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jc w:val="center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Rozwiązanie rebusu to temat lekcji.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drawing>
          <wp:inline distT="0" distB="0" distL="0" distR="0">
            <wp:extent cx="6118225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215868"/>
          <w:sz w:val="48"/>
          <w:szCs w:val="48"/>
        </w:rPr>
        <w:tab/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809" w:hRule="atLeast"/>
        </w:trPr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809" w:hRule="atLeast"/>
        </w:trPr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809" w:hRule="atLeast"/>
        </w:trPr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Kolejność wykonywania działa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Kolejność wykonywania działań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b/>
      <w:i w:val="false"/>
      <w:color w:val="E36C0A"/>
    </w:rPr>
  </w:style>
  <w:style w:type="character" w:styleId="WW8Num40z0">
    <w:name w:val="WW8Num40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7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22:07:00Z</dcterms:modified>
  <cp:revision>2</cp:revision>
  <dc:subject/>
  <dc:title>Zadanie:</dc:title>
</cp:coreProperties>
</file>